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0 Dancehall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45    3 3 2 3 2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2 1 3 2 3 2 3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1 2 1 1 1 1 1  6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536"/>
        <w:gridCol w:w="911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1"/>
        <w:gridCol w:w="1005"/>
        <w:gridCol w:w="1561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40:00Z</dcterms:created>
  <dc:creator>Елена</dc:creator>
  <dc:description/>
  <cp:keywords/>
  <dc:language>en-US</dc:language>
  <cp:lastModifiedBy>Елена</cp:lastModifiedBy>
  <dcterms:modified xsi:type="dcterms:W3CDTF">2025-10-05T10:40:00Z</dcterms:modified>
  <cp:revision>2</cp:revision>
  <dc:subject/>
  <dc:title>Всеукраїнські змагання з сучасних танців</dc:title>
</cp:coreProperties>
</file>